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THERMODYNAMICS AND QUANTUM MECHANICS FOR NANO SCALE   </w:t>
        <w:tab/>
        <w:tab/>
        <w:t xml:space="preserve">   SYSTEMS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NT312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Obtain the time dependent Schrödinger equation.</w:t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in detail about Quantum cryptography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Discuss about the laws of thermodynamics with suitable examples.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duce Maxwell’s relations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 xml:space="preserve">Obtain Gibb’s Helmholtz relation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Chemical potential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. </w:t>
        <w:tab/>
        <w:t xml:space="preserve">Describe Liouville theorem and equation motion. </w:t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statistical formulation of the state system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Give brief notes on phase - space and ensembl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types of ensemble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a. </w:t>
        <w:tab/>
        <w:t xml:space="preserve">Define quantum confinement effect. How do the properties of a material change from bulk </w:t>
      </w:r>
    </w:p>
    <w:p>
      <w:pPr>
        <w:pStyle w:val="Normal"/>
        <w:ind w:firstLine="432"/>
        <w:jc w:val="both"/>
        <w:rPr/>
      </w:pPr>
      <w:r>
        <w:rPr/>
        <w:tab/>
        <w:t xml:space="preserve">to quantum do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metallic nanowires and quantum conductance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 xml:space="preserve">Explain in detail about: 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spin valves </w:t>
        <w:tab/>
        <w:tab/>
        <w:t>ii.</w:t>
        <w:tab/>
        <w:t xml:space="preserve">spin tunneling junctions </w:t>
        <w:tab/>
        <w:tab/>
        <w:t>iii.</w:t>
        <w:tab/>
        <w:t xml:space="preserve">magnetic vortices. </w:t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notes on magnetic properties and its transport in a magnetic field. </w:t>
        <w:tab/>
        <w:tab/>
        <w:tab/>
        <w:t>(10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Explain the optical properties of nanostructur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in detail about the quantum well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a. </w:t>
        <w:tab/>
        <w:t>Define excitons. Explain the coupled wells and superlattices.</w:t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about quantum confined stark effect. </w:t>
        <w:tab/>
        <w:tab/>
        <w:tab/>
        <w:tab/>
        <w:tab/>
        <w:tab/>
        <w:tab/>
        <w:tab/>
        <w:tab/>
        <w:t>(10)</w:t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2T08:56:00Z</dcterms:modified>
  <cp:revision>135</cp:revision>
  <dc:subject/>
  <dc:title>Reg</dc:title>
</cp:coreProperties>
</file>